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Comprehend a passage or conversation (oral or written) in a variety of situations and on familiar topics, using predominantly familiar vocabulary and grammatical structures. 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dentify point of view and predict outcom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pply content knowledge to infer meaning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nterpret meaning through knowledge of grammatical structures, cognates, and context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 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Comprehend a passage or conversation (written or oral) in a limited number of situations and on familiar topics, using familiar vocabulary and grammatical structures.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Follow a series of direction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Demonstrate understanding of main idea and supporting detail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nterpret meaning through knowledge of grammatical structures, cognates, and context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Comprehend sentence length language (written or oral) in a limited number of situations and on familiar topics, using learned vocabulary and grammatical structures.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Follow a series of instruc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Demonstrate understanding of sentence length languag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nterpret meaning through knowledge of simple grammatical structures, cognates, and context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 xml:space="preserve">Comprehend short learned exchanges (written or oral) on learned topics that use learned vocabulary and grammatical structures.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Follow a series of command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Demonstrate understanding of simple language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Recognize meaning from cognates and context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/>
              <w:tab/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Comprehend isolated learned words (written or oral)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Follow simple commands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dentify basic vocabulary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Recognize words from cognates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2:19:00Z</dcterms:created>
  <dc:creator>Norlander_A</dc:creator>
  <dc:description/>
  <dc:language>en-US</dc:language>
  <cp:lastModifiedBy>Toni Theisen</cp:lastModifiedBy>
  <dcterms:modified xsi:type="dcterms:W3CDTF">2009-08-16T12:31:00Z</dcterms:modified>
  <cp:revision>6</cp:revision>
  <dc:subject/>
  <dc:title>Content Area:  World Languages</dc:title>
</cp:coreProperties>
</file>